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4.85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5061719" r:id="rId2"/>
        </w:objec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РАЙОНА   «ШИЛКИНСКИЙ  РАЙОН»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sz w:val="28"/>
          <w:szCs w:val="28"/>
        </w:rPr>
      </w:pPr>
      <w:r>
        <w:rPr>
          <w:sz w:val="28"/>
          <w:szCs w:val="28"/>
        </w:rPr>
        <w:t>15 июня 2021 года</w:t>
        <w:tab/>
        <w:tab/>
        <w:tab/>
        <w:tab/>
        <w:tab/>
        <w:tab/>
        <w:tab/>
        <w:tab/>
        <w:tab/>
        <w:t xml:space="preserve">№ 222 </w:t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Шилка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укционе по продаже права на заключение договора на установку и эксплуатацию рекламной конструкции на земельном участке на территории города Шилка, государственная собственность на который не разграничена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04" w:firstLine="708"/>
        <w:jc w:val="both"/>
        <w:rPr/>
      </w:pPr>
      <w:r>
        <w:rPr>
          <w:sz w:val="28"/>
          <w:szCs w:val="28"/>
        </w:rPr>
        <w:t>В соответствии со ст. 19 Федерального закона от 13.03.2006 г. № 38-ФЗ «О рекламе», Законом Забайкальского края от 01.04.2009 г. № 152-ЗЗК «О регулировании земельных отношений на территории Забайкальского кр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"Шилкинский район"                                     </w:t>
      </w:r>
      <w:r>
        <w:rPr>
          <w:b/>
          <w:sz w:val="28"/>
          <w:szCs w:val="28"/>
        </w:rPr>
        <w:t xml:space="preserve"> п о с т а н о в л я е т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по продаже права на заключение договора на установку и эксплуатацию рекламной конструкции на земельном участке на территории г. Шилка, государственная собственность на который не разграничена (далее - аукцион), местоположение которого установлено относительно объекта недвижимости по адресу: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г. Шилка, примерно в 10 метрах на юго-восток от дома № 75 по ул. Баляби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Утвердить форму заявки на участие в аукционе, проект договора на установку и эксплуатацию рекламной конструкции на земельном участке на территории г. Шилка, государственная собственность на который не разграниче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тету по управлению имуществом и земельным отношениям муниципального района «Шилкинский район» (Чуносова О.А.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проведение оценки величины ежегодной платы за установку и эксплуатацию рекламной конструкции, как арендной платы за земельный участок на территории г. Шилка, государственная собственность на который не разграничена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ить проект Постановления Администрации муниципального района «Шилкинский район» об утверждении извещения о проведении аукцио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Постановления возложить на Председателя Комитета по управлению имуществом и земельным отношениям муниципального района «Шилкинский район» Чуносову О.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    С.В. Воробьёв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3:40:00Z</dcterms:created>
  <dc:creator>XTreme</dc:creator>
  <dc:description/>
  <cp:keywords/>
  <dc:language>en-US</dc:language>
  <cp:lastModifiedBy>Ирина Юрьевна Антипина</cp:lastModifiedBy>
  <cp:lastPrinted>2009-12-30T11:15:00Z</cp:lastPrinted>
  <dcterms:modified xsi:type="dcterms:W3CDTF">2021-06-15T03:03:00Z</dcterms:modified>
  <cp:revision>12</cp:revision>
  <dc:subject/>
  <dc:title/>
</cp:coreProperties>
</file>